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круга Нижегородской области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1"/>
        <w:gridCol w:w="1325"/>
        <w:gridCol w:w="1269"/>
        <w:gridCol w:w="1170"/>
      </w:tblGrid>
      <w:tr>
        <w:trPr>
          <w:tblHeader w:val="true"/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ица между привлеченными и погашенными кредитами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316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 316,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0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3-31T06:4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